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…………………………………………………………………</w:t>
      </w:r>
      <w:r>
        <w:rPr/>
        <w:t xml:space="preserve">..…………………………… </w:t>
      </w:r>
      <w:r>
        <w:rPr>
          <w:sz w:val="22"/>
          <w:szCs w:val="22"/>
        </w:rPr>
        <w:t xml:space="preserve">Ankara Üniversitesi Rektörlüğü…………………………………..……………………………Başkanlığı’nın .…………………………………………………………………………. sayılı yazısını tebliğine ait tebellüğ belgesidir.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Ek : …………………………………yazısı ve eki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TEBLİĞ EDEN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  <w:u w:val="single"/>
        </w:rPr>
        <w:t>TEBELLÜĞ EDEN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BARATE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4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TEBLİ-TEBELLÜĞ </w:t>
          </w:r>
          <w:r>
            <w:rPr>
              <w:b/>
            </w:rPr>
            <w:t xml:space="preserve">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4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2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54:00Z</dcterms:modified>
  <cp:revision>10</cp:revision>
  <dc:subject/>
  <dc:title>Adres:Dumlupınar Bulvarı Kampus</dc:title>
</cp:coreProperties>
</file>